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====================== Sample PROTOCOL.INI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default protocol.ini file for the IBM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ETHERPAI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KT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K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ETHERPAI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VEC = 0x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THERPAIR-NE NDIS dri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HERPAIR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ETH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bufsize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 Sample CONFIG.SYS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BALL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\PROTMAN.SYS /i: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\pktdrv\ndis\ethn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\pktdrv\ndis\dis_pkt.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ktdrv\ndis\netbeui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